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43710" cy="2048510"/>
            <wp:effectExtent l="0" t="0" r="0" b="0"/>
            <wp:wrapNone/>
            <wp:docPr id="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0" t="-405" r="-810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876300</wp:posOffset>
                </wp:positionV>
                <wp:extent cx="1734185" cy="2019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2019240"/>
                        </a:xfrm>
                        <a:custGeom>
                          <a:avLst/>
                          <a:gdLst>
                            <a:gd name="textAreaLeft" fmla="*/ 47880 w 983160"/>
                            <a:gd name="textAreaRight" fmla="*/ 935280 w 983160"/>
                            <a:gd name="textAreaTop" fmla="*/ 47880 h 1144800"/>
                            <a:gd name="textAreaBottom" fmla="*/ 1096920 h 1144800"/>
                          </a:gdLst>
                          <a:ahLst/>
                          <a:rect l="textAreaLeft" t="textAreaTop" r="textAreaRight" b="textAreaBottom"/>
                          <a:pathLst>
                            <a:path w="21600" h="251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50"/>
                              </a:lnTo>
                              <a:arcTo wR="3600" hR="3600" stAng="10800000" swAng="-5400000"/>
                              <a:lnTo>
                                <a:pt x="18000" y="251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69pt;width:136.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923925</wp:posOffset>
                </wp:positionV>
                <wp:extent cx="1771650" cy="1971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97172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17800"/>
                            <a:gd name="textAreaBottom" fmla="*/ 10688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4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8"/>
                              </a:lnTo>
                              <a:arcTo wR="3600" hR="3600" stAng="10800000" swAng="-5400000"/>
                              <a:lnTo>
                                <a:pt x="18000" y="24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72.75pt;width:139.4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923925</wp:posOffset>
                </wp:positionV>
                <wp:extent cx="1670685" cy="2047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2048040"/>
                        </a:xfrm>
                        <a:custGeom>
                          <a:avLst/>
                          <a:gdLst>
                            <a:gd name="textAreaLeft" fmla="*/ 46080 w 947160"/>
                            <a:gd name="textAreaRight" fmla="*/ 901080 w 947160"/>
                            <a:gd name="textAreaTop" fmla="*/ 46080 h 1161000"/>
                            <a:gd name="textAreaBottom" fmla="*/ 1114920 h 1161000"/>
                          </a:gdLst>
                          <a:ahLst/>
                          <a:rect l="textAreaLeft" t="textAreaTop" r="textAreaRight" b="textAreaBottom"/>
                          <a:pathLst>
                            <a:path w="21600" h="264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75"/>
                              </a:lnTo>
                              <a:arcTo wR="3600" hR="3600" stAng="10800000" swAng="-5400000"/>
                              <a:lnTo>
                                <a:pt x="18000" y="264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72.75pt;width:131.5pt;height:16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0</wp:posOffset>
                </wp:positionV>
                <wp:extent cx="1771650" cy="2085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085840"/>
                        </a:xfrm>
                        <a:custGeom>
                          <a:avLst/>
                          <a:gdLst>
                            <a:gd name="textAreaLeft" fmla="*/ 48960 w 1004400"/>
                            <a:gd name="textAreaRight" fmla="*/ 955440 w 1004400"/>
                            <a:gd name="textAreaTop" fmla="*/ 48960 h 1182600"/>
                            <a:gd name="textAreaBottom" fmla="*/ 1133640 h 1182600"/>
                          </a:gdLst>
                          <a:ahLst/>
                          <a:rect l="textAreaLeft" t="textAreaTop" r="textAreaRight" b="textAreaBottom"/>
                          <a:pathLst>
                            <a:path w="21600" h="25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831"/>
                              </a:lnTo>
                              <a:arcTo wR="3600" hR="3600" stAng="10800000" swAng="-5400000"/>
                              <a:lnTo>
                                <a:pt x="18000" y="25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282pt;width:139.45pt;height:1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0</wp:posOffset>
                </wp:positionH>
                <wp:positionV relativeFrom="paragraph">
                  <wp:posOffset>3581400</wp:posOffset>
                </wp:positionV>
                <wp:extent cx="1649730" cy="1981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1981080"/>
                        </a:xfrm>
                        <a:custGeom>
                          <a:avLst/>
                          <a:gdLst>
                            <a:gd name="textAreaLeft" fmla="*/ 45360 w 935280"/>
                            <a:gd name="textAreaRight" fmla="*/ 889920 w 935280"/>
                            <a:gd name="textAreaTop" fmla="*/ 45360 h 1123200"/>
                            <a:gd name="textAreaBottom" fmla="*/ 10778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59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38"/>
                              </a:lnTo>
                              <a:arcTo wR="3600" hR="3600" stAng="10800000" swAng="-5400000"/>
                              <a:lnTo>
                                <a:pt x="18000" y="259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5pt;margin-top:282pt;width:129.85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6181725</wp:posOffset>
                </wp:positionV>
                <wp:extent cx="1691640" cy="2028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2028960"/>
                        </a:xfrm>
                        <a:custGeom>
                          <a:avLst/>
                          <a:gdLst>
                            <a:gd name="textAreaLeft" fmla="*/ 46800 w 959040"/>
                            <a:gd name="textAreaRight" fmla="*/ 912240 w 959040"/>
                            <a:gd name="textAreaTop" fmla="*/ 46800 h 1150200"/>
                            <a:gd name="textAreaBottom" fmla="*/ 1103400 h 1150200"/>
                          </a:gdLst>
                          <a:ahLst/>
                          <a:rect l="textAreaLeft" t="textAreaTop" r="textAreaRight" b="textAreaBottom"/>
                          <a:pathLst>
                            <a:path w="21600" h="259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04"/>
                              </a:lnTo>
                              <a:arcTo wR="3600" hR="3600" stAng="10800000" swAng="-5400000"/>
                              <a:lnTo>
                                <a:pt x="18000" y="259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486.75pt;width:133.15pt;height:1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3533775</wp:posOffset>
                </wp:positionV>
                <wp:extent cx="1739265" cy="20764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2076480"/>
                        </a:xfrm>
                        <a:custGeom>
                          <a:avLst/>
                          <a:gdLst>
                            <a:gd name="textAreaLeft" fmla="*/ 47880 w 986040"/>
                            <a:gd name="textAreaRight" fmla="*/ 938160 w 986040"/>
                            <a:gd name="textAreaTop" fmla="*/ 47880 h 1177200"/>
                            <a:gd name="textAreaBottom" fmla="*/ 1129320 h 1177200"/>
                          </a:gdLst>
                          <a:ahLst/>
                          <a:rect l="textAreaLeft" t="textAreaTop" r="textAreaRight" b="textAreaBottom"/>
                          <a:pathLst>
                            <a:path w="21600" h="257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86"/>
                              </a:lnTo>
                              <a:arcTo wR="3600" hR="3600" stAng="10800000" swAng="-5400000"/>
                              <a:lnTo>
                                <a:pt x="18000" y="257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278.25pt;width:136.9pt;height:16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5775</wp:posOffset>
                </wp:positionH>
                <wp:positionV relativeFrom="paragraph">
                  <wp:posOffset>6229350</wp:posOffset>
                </wp:positionV>
                <wp:extent cx="1602105" cy="1981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981080"/>
                        </a:xfrm>
                        <a:custGeom>
                          <a:avLst/>
                          <a:gdLst>
                            <a:gd name="textAreaLeft" fmla="*/ 44280 w 908280"/>
                            <a:gd name="textAreaRight" fmla="*/ 864000 w 908280"/>
                            <a:gd name="textAreaTop" fmla="*/ 44280 h 1123200"/>
                            <a:gd name="textAreaBottom" fmla="*/ 107892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67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09"/>
                              </a:lnTo>
                              <a:arcTo wR="3600" hR="3600" stAng="10800000" swAng="-5400000"/>
                              <a:lnTo>
                                <a:pt x="18000" y="267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25pt;margin-top:490.5pt;width:126.1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48"/>
          <w:szCs w:val="48"/>
        </w:rPr>
        <w:t>Ma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cts Word bo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1:15:00Z</dcterms:created>
  <dc:creator>Tricia Peters</dc:creator>
  <dc:description/>
  <cp:keywords/>
  <dc:language>en-US</dc:language>
  <cp:lastModifiedBy>Tricia Peters</cp:lastModifiedBy>
  <cp:lastPrinted>2008-11-20T12:53:00Z</cp:lastPrinted>
  <dcterms:modified xsi:type="dcterms:W3CDTF">2008-11-30T01:15:00Z</dcterms:modified>
  <cp:revision>2</cp:revision>
  <dc:subject/>
  <dc:title/>
</cp:coreProperties>
</file>